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52047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381752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